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Il </w:t>
      </w:r>
      <w:r>
        <w:rPr>
          <w:b/>
          <w:bCs/>
          <w:i/>
          <w:iCs/>
        </w:rPr>
        <w:t>gioco</w:t>
      </w:r>
      <w:r>
        <w:rPr>
          <w:b/>
          <w:bCs/>
        </w:rPr>
        <w:t xml:space="preserve"> della memoria. Per non dimenticare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3-27 gennaio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e la mostra </w:t>
      </w:r>
      <w:r>
        <w:rPr>
          <w:b/>
          <w:bCs/>
          <w:i/>
          <w:iCs/>
        </w:rPr>
        <w:t>Storie di Giocattoli, daI Settecento a Barbie</w:t>
      </w:r>
    </w:p>
    <w:p>
      <w:pPr>
        <w:pStyle w:val="Normal"/>
        <w:rPr/>
      </w:pPr>
      <w:r>
        <w:rPr/>
        <w:t xml:space="preserve">I giocattoli antichi, raccolti nella mostra </w:t>
      </w:r>
      <w:r>
        <w:rPr>
          <w:i/>
        </w:rPr>
        <w:t>Storie di Giocattoli, daI Settecento a Barbie</w:t>
      </w:r>
      <w:r>
        <w:rPr/>
        <w:t xml:space="preserve">, sono selezionati per bellezza, importanza delle marche, complessità dei meccanismi. Bambole sontuose, auto di latta, automi, Pinocchi: alcuni sono pezzi unici. Molto probabilmente, salvo qualche eccezione, appartennero alle infanzie felici di bambini di famiglie benestanti . Col loro sguardo rivolto al passato,  evocano quasi immediatamente sentimenti di romantica nostalgia. </w:t>
      </w:r>
    </w:p>
    <w:p>
      <w:pPr>
        <w:pStyle w:val="Normal"/>
        <w:rPr/>
      </w:pPr>
      <w:r>
        <w:rPr/>
        <w:t xml:space="preserve">Nella storia, però, i giocattoli ci indicano anche il futuro, i valori ai quali si ispirarono gli uomini e le donne di certe epoche e di certe comunità, l’idea utopica di un </w:t>
      </w:r>
      <w:r>
        <w:rPr>
          <w:i/>
        </w:rPr>
        <w:t>mondo migliore</w:t>
      </w:r>
      <w:r>
        <w:rPr/>
        <w:t xml:space="preserve"> e gli strumenti con cui i grandi dotarono i più piccoli per realizzarlo. E’ questa l’area non del semplice ricordo, ma della riflessione e della critica, in una parola, della memoria.</w:t>
      </w:r>
    </w:p>
    <w:p>
      <w:pPr>
        <w:pStyle w:val="Normal"/>
        <w:rPr/>
      </w:pPr>
      <w:r>
        <w:rPr/>
        <w:t>Furono tanti i giocattoli ritrovati tra i poveri resti delle piccole vittime del nazismo nei campi di concentramento, sono troppi ancora nel mondo i bambini che invece di abbracciare un giocattolo imbracciano un fucile, troppi quelli che devono fuggire dalla guerra e dalla miseria, vittime di discriminazioni e abusi.</w:t>
      </w:r>
    </w:p>
    <w:p>
      <w:pPr>
        <w:pStyle w:val="Normal"/>
        <w:rPr/>
      </w:pPr>
      <w:r>
        <w:rPr/>
        <w:t>Per questo motivo la collezione è dedicata ad Ernest Lossa, il bambino zingaro vittima della campagna di eugenetica nazista. Al contrario degli antichi possessori di quei preziosi balocchi, lui è ancora oggi il simbolo dell’infanzia negata. Fu vittima ed eroe Ernest: organizzò la fuga dei bambini dall’ospedale psichiatrico in cui erano internati, rubò le mele per distribuirle ai piccoli prigionieri. Fu considerato pericoloso e asociale dai propri carcerieri, che lo finirono con un’iniezione letale.</w:t>
      </w:r>
    </w:p>
    <w:p>
      <w:pPr>
        <w:pStyle w:val="Normal"/>
        <w:rPr/>
      </w:pPr>
      <w:r>
        <w:rPr/>
        <w:t>Sicché il gioco della memoria non è un gioco noioso, ma è un gioco molto serio. Richiede attenzione e, alla fine, una forte assunzione di responsabilità, perché quello che è successo può accadere ancora. E</w:t>
      </w:r>
      <w:bookmarkStart w:id="0" w:name="_GoBack"/>
      <w:bookmarkEnd w:id="0"/>
      <w:r>
        <w:rPr/>
        <w:t xml:space="preserve"> anche i nostri antichi giocattoli, come sentinelle della memoria, con la loro naturale collocazione nella storia e nell’infanzia, fanno appello al sacrosanto diritto di tutti, grandi e piccini, alla libertà, alla felicità e alla pace. Perché l’orrore che è stato non accada mai più.</w:t>
      </w:r>
    </w:p>
    <w:p>
      <w:pPr>
        <w:pStyle w:val="Normal"/>
        <w:rPr/>
      </w:pPr>
      <w:r>
        <w:rPr/>
        <w:t>Vincenzo Capuano</w:t>
      </w:r>
    </w:p>
    <w:p>
      <w:pPr>
        <w:pStyle w:val="Normal"/>
        <w:rPr/>
      </w:pPr>
      <w:r>
        <w:rPr/>
        <w:t xml:space="preserve">L’attività </w:t>
      </w:r>
      <w:r>
        <w:rPr>
          <w:b/>
          <w:bCs/>
        </w:rPr>
        <w:t xml:space="preserve">Il </w:t>
      </w:r>
      <w:r>
        <w:rPr>
          <w:b/>
          <w:bCs/>
          <w:i/>
          <w:iCs/>
        </w:rPr>
        <w:t>gioco</w:t>
      </w:r>
      <w:r>
        <w:rPr>
          <w:b/>
          <w:bCs/>
        </w:rPr>
        <w:t xml:space="preserve"> della memoria. Per non dimenticare </w:t>
      </w:r>
      <w:r>
        <w:rPr/>
        <w:t xml:space="preserve">si svolge nell’ambito della mostra </w:t>
      </w:r>
      <w:r>
        <w:rPr>
          <w:b/>
          <w:bCs/>
          <w:i/>
          <w:iCs/>
        </w:rPr>
        <w:t xml:space="preserve">Storie di Giocattoli, daI Settecento a Barbie </w:t>
      </w:r>
      <w:r>
        <w:rPr>
          <w:b w:val="false"/>
          <w:bCs w:val="false"/>
          <w:i w:val="false"/>
          <w:iCs w:val="false"/>
        </w:rPr>
        <w:t>nel Complesso Monumentale di San Domenico Maggiore fino al 19 marzo 2017</w:t>
      </w:r>
    </w:p>
    <w:p>
      <w:pPr>
        <w:pStyle w:val="Normal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ltre mille ‘piccoli capolavori’ del Museo del giocattolo di Napoli del Suor Orsola</w:t>
      </w:r>
    </w:p>
    <w:p>
      <w:pPr>
        <w:pStyle w:val="Normal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enincasa, a cura di Vincenzo Capuano, promossa dall’Assessorato alla Cultura e al Turismo del Comune di Napoli. Organizzata da Arte’M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l  giorno 27 gennaio ingresso speciale alla mostra a 1 € per  tutti.</w:t>
        <w:tab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fo: www.storiedigiocattoli.net</w:t>
      </w:r>
    </w:p>
    <w:p>
      <w:pPr>
        <w:pStyle w:val="Normal"/>
        <w:spacing w:lineRule="auto" w:line="276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51:00Z</dcterms:created>
  <dc:creator>CAPUANO VINCENZO</dc:creator>
  <dc:description/>
  <dc:language>en-US</dc:language>
  <cp:lastModifiedBy/>
  <dcterms:modified xsi:type="dcterms:W3CDTF">2017-01-19T11:53:09Z</dcterms:modified>
  <cp:revision>5</cp:revision>
  <dc:subject/>
  <dc:title/>
</cp:coreProperties>
</file>